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Pułtusk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Budowę kancelarii leśnictwa Załuzie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13539255"/>
      <w:bookmarkStart w:id="1" w:name="__Fieldmark__0_221353925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13539255"/>
      <w:bookmarkStart w:id="3" w:name="__Fieldmark__1_221353925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Andrzej Michalik</cp:lastModifiedBy>
  <cp:lastPrinted>2017-05-23T12:32:00Z</cp:lastPrinted>
  <dcterms:modified xsi:type="dcterms:W3CDTF">2023-03-30T10:37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